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 составлении финансовых форм годовой бухгалтерской отчетности за 2022 год 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бухгалтерской отчетности предприятий агропромышленного комплекса за 2022 год утверждены приказом Минсельхоза России</w:t>
        <w:br/>
        <w:t xml:space="preserve">от 09.02.2022 № 6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тражению в отчетности сумм корректировок</w:t>
        <w:br/>
      </w:r>
      <w:r>
        <w:rPr>
          <w:rFonts w:cs="Times New Roman" w:ascii="Times New Roman" w:hAnsi="Times New Roman"/>
          <w:sz w:val="28"/>
          <w:szCs w:val="28"/>
        </w:rPr>
        <w:t>в связи с переходом на ФСБУ 6/2020 «Основные средства», 26/2020 «Капитальные вложения» и 25/2018 «Бухгалтерский учет аренды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хгалтерский Баланс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статки на 31.12.2021 года поставить с учетом пересч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финансовых результатах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счета отразить по строке </w:t>
      </w:r>
      <w:r>
        <w:rPr>
          <w:rFonts w:cs="Times New Roman" w:ascii="Times New Roman" w:hAnsi="Times New Roman"/>
          <w:b/>
          <w:sz w:val="28"/>
          <w:szCs w:val="28"/>
        </w:rPr>
        <w:t>2520 (гр 4)</w:t>
      </w:r>
      <w:r>
        <w:rPr>
          <w:rFonts w:cs="Times New Roman" w:ascii="Times New Roman" w:hAnsi="Times New Roman"/>
          <w:sz w:val="28"/>
          <w:szCs w:val="28"/>
        </w:rPr>
        <w:t xml:space="preserve"> «Результат от прочих операций, не включаемый в чистую прибыль (убыток) период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зменениях капит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ложительной корректировки: по строке </w:t>
      </w:r>
      <w:r>
        <w:rPr>
          <w:rFonts w:cs="Times New Roman" w:ascii="Times New Roman" w:hAnsi="Times New Roman"/>
          <w:b/>
          <w:sz w:val="28"/>
          <w:szCs w:val="28"/>
        </w:rPr>
        <w:t>3213 гр 7</w:t>
      </w:r>
      <w:r>
        <w:rPr>
          <w:rFonts w:cs="Times New Roman" w:ascii="Times New Roman" w:hAnsi="Times New Roman"/>
          <w:sz w:val="28"/>
          <w:szCs w:val="28"/>
        </w:rPr>
        <w:t xml:space="preserve"> «Доходы, относящиеся непосредственно на увеличение капитала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рицательного результата от пересчета: по строке </w:t>
      </w:r>
      <w:r>
        <w:rPr>
          <w:rFonts w:cs="Times New Roman" w:ascii="Times New Roman" w:hAnsi="Times New Roman"/>
          <w:b/>
          <w:sz w:val="28"/>
          <w:szCs w:val="28"/>
        </w:rPr>
        <w:t>3223 гр 7</w:t>
      </w:r>
      <w:r>
        <w:rPr>
          <w:rFonts w:cs="Times New Roman" w:ascii="Times New Roman" w:hAnsi="Times New Roman"/>
          <w:sz w:val="28"/>
          <w:szCs w:val="28"/>
        </w:rPr>
        <w:t xml:space="preserve"> «Расходы, относящиеся непосредственно на уменьшение капитал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ересчета отразить в разделе 2 «Корректировки в связи с изменением учетной политики и исправлением ошибок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ения к бухгалтерскому балансу и отчету о финансовых результата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таблице 2.1. Наличие и движение основных средст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и стоимости основных средств, связанные со списанием активов ниже установленного лимита: по гр. «Выбыло объект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и стоимости основных средств, связанные с пересчетом балансовой стоимости: гр 11 «Переоценка: накопленная амортизаци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таблице 2.4. «Иное использование основных средств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на 31.12.2021 года поставить с учетом пересчета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вопросы по заполнению финансовых форм отчет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Бухгалтерский баланс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годовой форме раскрываем информацию об обязательном ауд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Федерального закона от 30.12.2008 № 307-ФЗ                       «Об аудиторской деятельности» обязательному аудиту подлежит бухгалтерская отчетность всех юридических лиц с доходом более 800 млн руб. за год, который был перед отчетным, или если в указанном году балансовые активы на 31 декабря составляли более 400 млн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!!! Данные критерии не распространяются на сельскохозяйственные кооператив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ритерия обязательного аудита необходимо учитывать не размер выручки за прошлый год, а доход, который зафиксирован в налоговом уче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ые общества обязательно должны раскрывать информацию об обязательном аудите, так как этого требует федеральный закон «Об акционерных обществах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влять данные об обязательном аудите необходимо при создании форм годовой отчетности, в карточке организации, во вкладке дополнительные данные, путем проставления соответствующей галочки об обязательном аудите, с последующим указанием наименования аудиторской организации (ФИО индивидуального аудитора), с обязательным указанием их ИНН и О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ражение в Балансе «доходов будущих периодов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удущих периодов мы отражаем в Балансе по строке 1530 «Доходы будущих периодов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пояснениях по заполнению форм бухгалтерской отчетности прописано, что доходы будущих периодов могут отражаться в IV разделе Баланса «Долгосрочные обязательства», но только в качестве обособленной статьи. По строке 1450 «Прочие обязательства» информация о доходах будущих периодов не приводится, даже если их величина несуществен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твержденных формах возможности добавления отдельной строки нет. Поэтому сумму доходов будущих периодов мы ставим по строке 1530 в Краткосрочных обязательствах.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Отчет о финансовых результата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трафы и пени по налогам, отличным от налога на прибыль и иных аналогичных обязательных платежей, в отчете о финансовых результатах формируют прибыль (убыток) до налогообло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 есть, по строке 2460 формы № 2 необходимо отраж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численные штрафы и пени по налогу на прибыль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штрафы и пени, начисленные по единому сельскохозяйственному налогу, а также по налогам, уплачиваемым в связи с применением упрощенной системы налогооблож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 остальные штрафы и пени за нарушение налогового законодательства и законодательства по страховым взносам необходимо показывать по строке 2350 формы № 2 «Прочие расходы»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Отчет об изменениях капита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Формирование резервного капитала (Дт 84 Кт 82) необходимо отражать по строке 3340 «Изменение резервного капитала» </w:t>
      </w:r>
      <w:r>
        <w:rPr>
          <w:rFonts w:cs="Times New Roman" w:ascii="Times New Roman" w:hAnsi="Times New Roman"/>
          <w:sz w:val="28"/>
          <w:szCs w:val="28"/>
        </w:rPr>
        <w:t xml:space="preserve">по графе 6 «Резервный капитал» </w:t>
      </w:r>
      <w:r>
        <w:rPr>
          <w:rFonts w:cs="Times New Roman" w:ascii="Times New Roman" w:hAnsi="Times New Roman"/>
          <w:b/>
          <w:sz w:val="28"/>
          <w:szCs w:val="28"/>
        </w:rPr>
        <w:t>со знаком ПЛЮС</w:t>
      </w:r>
      <w:r>
        <w:rPr>
          <w:rFonts w:cs="Times New Roman" w:ascii="Times New Roman" w:hAnsi="Times New Roman"/>
          <w:sz w:val="28"/>
          <w:szCs w:val="28"/>
        </w:rPr>
        <w:t xml:space="preserve">, а по графе 7 «Нераспределенная прибыль» (непокрытый убыток) этой же самой строчки </w:t>
      </w:r>
      <w:r>
        <w:rPr>
          <w:rFonts w:cs="Times New Roman" w:ascii="Times New Roman" w:hAnsi="Times New Roman"/>
          <w:b/>
          <w:sz w:val="28"/>
          <w:szCs w:val="28"/>
        </w:rPr>
        <w:t>со знаком МИНУ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личина «Чистых активов» (раздел три формы № 3) = строка 1300 Баланса «Итого капитал и резервы» + строка 1530 Баланса «Доходы будущих периодов» соответственно по годам.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!!!! Из-за изменения величины капитала в связи с переходом на ФСБУ чистые активы на 31.12.2021 года изменятся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движении денежных средств (ОДДС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рока </w:t>
      </w:r>
      <w:r>
        <w:rPr>
          <w:rFonts w:cs="Times New Roman" w:ascii="Times New Roman" w:hAnsi="Times New Roman"/>
          <w:b/>
          <w:sz w:val="28"/>
          <w:szCs w:val="28"/>
        </w:rPr>
        <w:t xml:space="preserve">4119.1 «Бюджетные субсидии» 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 5 строка 101000 ф. № 10-АПК + гр 9 строка 101000 ф. № 10-АПК) – (гр 6 строка 102100 ф. № 10-АПК + гр 6 строка 103100 ф. № 10-АПК).</w:t>
      </w:r>
    </w:p>
    <w:p>
      <w:pPr>
        <w:pStyle w:val="Style18"/>
        <w:spacing w:lineRule="exact" w:line="4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ть строку 4119.1 необходимо в тысячах рублей, без расшифровки до пяти знаков после запятой. </w:t>
      </w:r>
    </w:p>
    <w:p>
      <w:pPr>
        <w:pStyle w:val="Style18"/>
        <w:spacing w:lineRule="exact" w:line="4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44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формировании показателей в отчете о движении денежных средств вс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упления от покупателей и платежи поставщикам необходимо показывать без НДС. </w:t>
      </w:r>
    </w:p>
    <w:p>
      <w:pPr>
        <w:pStyle w:val="Style18"/>
        <w:spacing w:lineRule="exact" w:line="4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ДС в ОДДС необходимо отражать свернуто. Положительную величину −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троке 411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чие поступления», отрицательную −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троке 412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чие платежи»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.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БУ 23/2011)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оке 4122 «Платежи в связи с оплатой труда работник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тражать величину денежных средств, перечисленных в качестве оплаты труда работникам, занятым только в текущей деятельности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этом платежи работникам организации в связи с приобретением, созданием, модернизацией, реконструкцией и подготовкой к использованию внеоборотных активов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том числе затраты на научно-исследовательские, опытно-конструкторские и технологические работ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ажаем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денежных потоках от инвестиционной деятельности по строке 4221 «Платежи в связи с приобретением, созданием, модернизацией и подготовкой к использованию внеоборотных активов»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гласно официальных разъяснений Министерства финансов Российской Федерации, по строке 4122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мимо сумм, выплачиваемых непосредственно работникам организации в качестве оплаты труда,</w:t>
      </w:r>
      <w:r>
        <w:rPr>
          <w:rFonts w:cs="Times New Roman" w:ascii="Times New Roman" w:hAnsi="Times New Roman"/>
          <w:sz w:val="28"/>
          <w:szCs w:val="28"/>
        </w:rPr>
        <w:t xml:space="preserve"> отпускных, премий и так дале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ражаются также и:</w:t>
      </w:r>
    </w:p>
    <w:p>
      <w:pPr>
        <w:pStyle w:val="Normal"/>
        <w:spacing w:lineRule="exact" w:line="4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ы удержанного и перечисленного в бюджет НАЛОГА НА ДОХОДЫ ФИЗИЧЕСКИХ ЛИЦ;</w:t>
      </w:r>
    </w:p>
    <w:p>
      <w:pPr>
        <w:pStyle w:val="Normal"/>
        <w:spacing w:lineRule="exact" w:line="4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ы, удержанные из оплаты труда работников, и перечисленные взыскателям по исполнительным листам;</w:t>
      </w:r>
    </w:p>
    <w:p>
      <w:pPr>
        <w:pStyle w:val="Normal"/>
        <w:spacing w:lineRule="exact" w:line="4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акже суммы всех перечисленных в бюджет обязательных страховых взносов, исчисляемых с заработной платы.</w:t>
      </w:r>
    </w:p>
    <w:p>
      <w:pPr>
        <w:pStyle w:val="Normal"/>
        <w:spacing w:lineRule="exact" w:line="4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 строке 4123 «Платежи по процентам по долговым обязательствам» отражаем суммы перечисленных процентов по кредитам и займам. </w:t>
      </w:r>
    </w:p>
    <w:p>
      <w:pPr>
        <w:pStyle w:val="Normal"/>
        <w:spacing w:lineRule="exact" w:line="4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по процентам, начисление которых включается в первоначальную стоимость внеоборотного актива до момента введения его в  эксплуатацию. В данной ситуации сумма уплаченных процентов по кредитам и займам должна отражаться в составе денежных потоков от инвестиционной деятельности по строке 4224 «Платежи по процентам по долговым обязательствам, включаемым в стоимость инвестиционного актива».</w:t>
      </w:r>
    </w:p>
    <w:p>
      <w:pPr>
        <w:pStyle w:val="Normal"/>
        <w:spacing w:lineRule="exact" w:line="4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рока 4124 «Платежи по налогу на прибыль организаций» должна соответствовать с уплатой по налогу на прибыль, которая отражается в Справке о налогах, сборах и страховых взносах формы 6-АПК, за минусом уплаченных пеней и штрафов по данному налогу.</w:t>
      </w:r>
    </w:p>
    <w:p>
      <w:pPr>
        <w:pStyle w:val="Normal"/>
        <w:spacing w:lineRule="exact" w:line="4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обенности отражения в ОДДС сумм депозитов:</w:t>
      </w:r>
    </w:p>
    <w:p>
      <w:pPr>
        <w:pStyle w:val="Normal"/>
        <w:spacing w:lineRule="exact" w:line="44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позиты до востребования и депозиты на срок до трех месяцев - эт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енежные эквиваленты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Размещение на них денег и их возврат в ОДДС отражать не нужно. Полученные проценты по таким депозитам необходимо ставить по строк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11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чие поступления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. п.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БУ 23/2011).</w:t>
      </w:r>
    </w:p>
    <w:p>
      <w:pPr>
        <w:pStyle w:val="Normal"/>
        <w:spacing w:lineRule="exact" w:line="4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ерации с депозитами на срок более трех месяцев относятся к инвестиционным операциям. Размещение денег на таких депозитах необходимо показывать п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роке 422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Платежи в связи с приобретением долговых бумаг (прав требования денежных средств к другим лицам), предоставление займов другим лицам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озврат таких депозитов − п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роке 42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Поступления от возврата предоставленных займов, от продажи долговых ценных бумаг (прав требования денежных средств к другим лицам)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 полученные проценты по таким депозитам на срок более трех месяцев  необходимо показывать п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роке 421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оступления от дивидендов, процентов по долговым финансовым вложениям и аналогичных поступлений от долевого участия в других организациях» (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. 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БУ 23/2011).</w:t>
      </w:r>
    </w:p>
    <w:p>
      <w:pPr>
        <w:pStyle w:val="Style18"/>
        <w:spacing w:lineRule="exact" w:line="4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По строке 4311 «Получение кредитов и займов» и по строке 4323 «Платежи в связи с погашением (выкупом) векселей и других долговых ценных бумаг, возвратом кредитов и займов» раскрываем информацию только по основному долгу. Без процентов.</w:t>
      </w:r>
    </w:p>
    <w:p>
      <w:pPr>
        <w:pStyle w:val="Normal"/>
        <w:spacing w:lineRule="exact" w:line="4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 строке 4322 «Платежи на уплату дивидендов и иных платежей по распределению прибыли в пользу собственников (участников)» о</w:t>
      </w:r>
      <w:r>
        <w:rPr>
          <w:rFonts w:cs="Times New Roman" w:ascii="Times New Roman" w:hAnsi="Times New Roman"/>
          <w:sz w:val="28"/>
          <w:szCs w:val="28"/>
          <w:lang w:eastAsia="ru-RU"/>
        </w:rPr>
        <w:t>тражаем величину денежного потока, связанного с выплатой организацией дивидендов и иных сумм распределенной прибыли собственникам. Помимо самих выплаченных собственникам сумм прибыли по данной строке необходимо отражать НДФЛ и налог на прибыль, которые хозяйство удержало из прибыли в качестве налогового агента и перечислило в бюджет (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Письму Минфина России от 27.12.2019 N 07-04-09/102563).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По строке 4329 «Прочие платежи» отражаем суммы уплаченных лизинговых платежей (пп. "а" п. 7.1 ПБУ 1/2008 "Учетная политика организации", пп. "е" п. 17 МСФО (IAS) 7 "Отчет о движении денежных средств", п. 11 ПБУ 23/2011 "Отчет о движении денежных средств", Приложение к Письму Минфина России от 23.12.2022 N 07-04-09/126779), так ка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ожности добавить для этой цели отдельную строчку у нас нет.  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орма №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яснения к бухгалтерскому балансу и отчету о финансовых результатах»:</w:t>
      </w:r>
    </w:p>
    <w:p>
      <w:pPr>
        <w:pStyle w:val="Normal"/>
        <w:spacing w:lineRule="exact" w:line="4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i/>
          <w:sz w:val="28"/>
          <w:szCs w:val="28"/>
        </w:rPr>
        <w:t>В разделе 2.4 «Иное использование основных средств»:</w:t>
      </w:r>
    </w:p>
    <w:p>
      <w:pPr>
        <w:pStyle w:val="Normal"/>
        <w:spacing w:lineRule="exact" w:line="440" w:before="0" w:after="16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а 5283 «Полученные в аренду основные средства, числящиеся за балансом» = строке 62210 формы 6-АПК (Арендованные основные средства на забалансовых счетах) соответственно по годам.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разделе 5 Дебиторская и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ступлении, а также о списании на финансовый результат сумм дебиторской и кредиторской 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ажаем за минусом задолженности, поступившей и погашенной (списанной) в одном отчетном перио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того, списание на финансовый результат дебиторской задолженности (гр 9 строка 5500 раздел 5.1) необходимо анализировать с данными, отраженными по строке 62240 </w:t>
      </w:r>
      <w:r>
        <w:rPr>
          <w:rFonts w:cs="Times New Roman" w:ascii="Times New Roman" w:hAnsi="Times New Roman"/>
          <w:sz w:val="28"/>
          <w:szCs w:val="28"/>
        </w:rPr>
        <w:t xml:space="preserve">«Списанная в убыток задолженность неплатежеспособных дебиторов» формы 6-АПК. </w:t>
      </w:r>
    </w:p>
    <w:p>
      <w:pPr>
        <w:pStyle w:val="Normal"/>
        <w:spacing w:lineRule="exact" w:line="4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) Раздел 9 «Государственная помощь: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заполняем из формы 10-АПК «Отчет о средствах целевого финансирования»: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5901.1</w:t>
      </w:r>
      <w:r>
        <w:rPr>
          <w:rFonts w:cs="Times New Roman" w:ascii="Times New Roman" w:hAnsi="Times New Roman"/>
          <w:sz w:val="28"/>
          <w:szCs w:val="28"/>
        </w:rPr>
        <w:t xml:space="preserve"> «Гос помощь на растениеводство» = </w:t>
      </w:r>
    </w:p>
    <w:p>
      <w:pPr>
        <w:pStyle w:val="Style18"/>
        <w:spacing w:lineRule="exact" w:line="4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а 102000 (гр 3 + гр 7+ гр8 + гр 9+ гр 10+ гр 11) + строка 106110</w:t>
        <w:br/>
        <w:t xml:space="preserve">(гр 3 + гр4 + гр5) = итоги по разделу 2 формы 10 АПК + суммы по инвестиционным кредитам на растениеводство; 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5901.2</w:t>
      </w:r>
      <w:r>
        <w:rPr>
          <w:rFonts w:cs="Times New Roman" w:ascii="Times New Roman" w:hAnsi="Times New Roman"/>
          <w:sz w:val="28"/>
          <w:szCs w:val="28"/>
        </w:rPr>
        <w:t xml:space="preserve"> «Гос помощь на животноводство» = </w:t>
      </w:r>
    </w:p>
    <w:p>
      <w:pPr>
        <w:pStyle w:val="Style18"/>
        <w:spacing w:lineRule="exact" w:line="4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103000 (гр 3 + гр 7 + гр8 + гр 9 + гр 10) + строка 106120</w:t>
        <w:br/>
        <w:t>(гр 3 + гр4 + гр5) = итоги по разделу 3 формы 10 АПК + суммы по инвестиционным кредитам на животноводство;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5905.1</w:t>
      </w:r>
      <w:r>
        <w:rPr>
          <w:rFonts w:cs="Times New Roman" w:ascii="Times New Roman" w:hAnsi="Times New Roman"/>
          <w:sz w:val="28"/>
          <w:szCs w:val="28"/>
        </w:rPr>
        <w:t xml:space="preserve"> «Субсидии на капитальные вложения в коренное улучшение земель» = строка 107110 гр3 = субсидия по культуртехнике;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5905.2</w:t>
      </w:r>
      <w:r>
        <w:rPr>
          <w:rFonts w:cs="Times New Roman" w:ascii="Times New Roman" w:hAnsi="Times New Roman"/>
          <w:sz w:val="28"/>
          <w:szCs w:val="28"/>
        </w:rPr>
        <w:t xml:space="preserve"> «Субсидии на строительство, реконструкцию, модернизацию производственных объектов» =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а 106200 гр3 = субсид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змещению части прямых понесенных затрат на создание и модернизацию объектов АП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5905.3</w:t>
      </w:r>
      <w:r>
        <w:rPr>
          <w:rFonts w:cs="Times New Roman" w:ascii="Times New Roman" w:hAnsi="Times New Roman"/>
          <w:sz w:val="28"/>
          <w:szCs w:val="28"/>
        </w:rPr>
        <w:t xml:space="preserve"> «Субсидии на закупку сельскохозяйственной техники» = строка 106320 гр4 = в части субсидии на технику; 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5905.4</w:t>
      </w:r>
      <w:r>
        <w:rPr>
          <w:rFonts w:cs="Times New Roman" w:ascii="Times New Roman" w:hAnsi="Times New Roman"/>
          <w:sz w:val="28"/>
          <w:szCs w:val="28"/>
        </w:rPr>
        <w:t xml:space="preserve"> «На капитальные вложения: На прочие цели» = строка 106320 гр4 = в части субсид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озмещение части затрат по строительству инфраструктурных объектов, предоставленной по постановлению Правительства Кировской области № 688-П от 16.12.2022. 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стальные субсидии − по </w:t>
      </w:r>
      <w:r>
        <w:rPr>
          <w:rFonts w:cs="Times New Roman" w:ascii="Times New Roman" w:hAnsi="Times New Roman"/>
          <w:b/>
          <w:sz w:val="28"/>
          <w:szCs w:val="28"/>
        </w:rPr>
        <w:t>строке 5901.3</w:t>
      </w:r>
      <w:r>
        <w:rPr>
          <w:rFonts w:cs="Times New Roman" w:ascii="Times New Roman" w:hAnsi="Times New Roman"/>
          <w:sz w:val="28"/>
          <w:szCs w:val="28"/>
        </w:rPr>
        <w:t xml:space="preserve"> «Субсидии на прочие цели».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ем раздел 9 «Государственная помощь» формы № 5 в тысячах рублей, без расшифровки до пяти знаков после запятой. 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орма № 6-АПК «Отчет об отраслевых показателях деятельности организаций агропромышленного комплекса»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ри формировании показателей строки 60 001 «Среднесписочная численность, человек» необходимо учитывать только работников, для которых данная организация является основным местом работы, то есть без внешних совместителей и без работников по гражданско-правовым договорам.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без учета внешних совместителей и без учета работников по гражданско-правовым договорам необходимо раскрывать информацию и по строке 60 002 «Фонд оплаты труда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В разделе 6-8 «Движение средств финансирования инвестиций (в нематериальные активы и основные средства) и финансовых вложений»: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тр 68210 гр 5 формы 6-АПК должна быть равна гр 5 стр 5240 формы № 5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тр 68220 гр 5 формы 6-АПК должна быть равна гр 6 стр 5100 формы № 5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тр 68230 гр 5 формы 6-АПК должна быть равна гр 6 стр 5220 формы № 5;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у и стр 68240 гр 5 формы 6-АПК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олжна быть равна </w:t>
      </w:r>
      <w:r>
        <w:rPr>
          <w:rFonts w:cs="Times New Roman" w:ascii="Times New Roman" w:hAnsi="Times New Roman"/>
          <w:spacing w:val="-2"/>
          <w:sz w:val="28"/>
          <w:szCs w:val="28"/>
        </w:rPr>
        <w:t>гр 6 стр 5300 формы № 5.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а 10-АПК «Отчет о средствах целевого финансирования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пирование данных из формы 10-АПК за 9 месяцев 2022 года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ть формы годового комплекта отчетности по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кладка «Экземпляры отчет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кладка «Заполнение экземпляров отчетов данными предыдущих период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троке «Заполнить данные из периода» выбрать 9 мес 2022 го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 строке «Заполнить данные в период» выбрать 2022 го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нопка подобрать;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брать нужное хозяйство и нажать кнопку заполнить.</w:t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00E8ADE317561C88A55A3293FBD48FA37B8725E776AA74CFAC4CFA53E0E9025C2E79E9A384F597467B477A828518DE97FFB75DBFwFk6N" TargetMode="External"/><Relationship Id="rId3" Type="http://schemas.openxmlformats.org/officeDocument/2006/relationships/hyperlink" Target="consultantplus://offline/ref=1700E8ADE317561C88A55A3293FBD48FA37B8725E776AA74CFAC4CFA53E0E9025C2E79E9A280F597467B477A828518DE97FFB75DBFwFk6N" TargetMode="External"/><Relationship Id="rId4" Type="http://schemas.openxmlformats.org/officeDocument/2006/relationships/hyperlink" Target="consultantplus://offline/ref=1700E8ADE317561C88A55A3293FBD48FA1788021E271AA74CFAC4CFA53E0E9025C2E79E9A382FEC417344626C7D30BDF95FFB55CA3F6DFC8w0k6N" TargetMode="External"/><Relationship Id="rId5" Type="http://schemas.openxmlformats.org/officeDocument/2006/relationships/hyperlink" Target="consultantplus://offline/ref=9E5BEC9C70C87699A4F96E985B03D82E04520F3D52A64EBEA44CB239436BA0F9E739772100578950093F345346008B58783DA9C9B6AC13u2n6O" TargetMode="External"/><Relationship Id="rId6" Type="http://schemas.openxmlformats.org/officeDocument/2006/relationships/hyperlink" Target="consultantplus://offline/ref=9E5BEC9C70C87699A4F9729B4503D82E0E590B3F5FAD13B4AC15BE3B4464FFEEE0707B2000518207532F301A120E945B6723AAD7B6uAnEO" TargetMode="External"/><Relationship Id="rId7" Type="http://schemas.openxmlformats.org/officeDocument/2006/relationships/hyperlink" Target="consultantplus://offline/ref=9E5BEC9C70C87699A4F9729B4503D82E0C5A0C3B5AAA13B4AC15BE3B4464FFEEE0707B2000578951026031465758875A6523A8D6AAAE1126u6n9O" TargetMode="External"/><Relationship Id="rId8" Type="http://schemas.openxmlformats.org/officeDocument/2006/relationships/hyperlink" Target="consultantplus://offline/ref=9E5BEC9C70C87699A4F9729B4503D82E0C5A0C3B5AAA13B4AC15BE3B4464FFEEE0707B20005789500A6031465758875A6523A8D6AAAE1126u6n9O" TargetMode="External"/><Relationship Id="rId9" Type="http://schemas.openxmlformats.org/officeDocument/2006/relationships/hyperlink" Target="consultantplus://offline/ref=9E5BEC9C70C87699A4F9729B4503D82E0E590B3F5FAD13B4AC15BE3B4464FFEEE0707B2002548207532F301A120E945B6723AAD7B6uAnEO" TargetMode="External"/><Relationship Id="rId10" Type="http://schemas.openxmlformats.org/officeDocument/2006/relationships/hyperlink" Target="consultantplus://offline/ref=9E5BEC9C70C87699A4F9729B4503D82E0E590B3F5FAD13B4AC15BE3B4464FFEEE0707B2001508207532F301A120E945B6723AAD7B6uAnEO" TargetMode="External"/><Relationship Id="rId11" Type="http://schemas.openxmlformats.org/officeDocument/2006/relationships/hyperlink" Target="consultantplus://offline/ref=9E5BEC9C70C87699A4F9729B4503D82E0E590B3F5FAD13B4AC15BE3B4464FFEEE0707B20015F8207532F301A120E945B6723AAD7B6uAnEO" TargetMode="External"/><Relationship Id="rId12" Type="http://schemas.openxmlformats.org/officeDocument/2006/relationships/hyperlink" Target="consultantplus://offline/ref=9E5BEC9C70C87699A4F9729B4503D82E0C5A0C3B5AAA13B4AC15BE3B4464FFEEE0707B2000578956006031465758875A6523A8D6AAAE1126u6n9O" TargetMode="External"/><Relationship Id="rId13" Type="http://schemas.openxmlformats.org/officeDocument/2006/relationships/hyperlink" Target="consultantplus://offline/ref=72E99B92E7706C1DFC04D4AD96DF1D4114D2C82B6327257CF87013D2793572EC1337E20F561943415C9D7DC1538F793296F01B560955629CxCL1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33:00Z</dcterms:created>
  <dc:creator>Татьяна Геннадьевна Анфилатова</dc:creator>
  <dc:description/>
  <cp:keywords/>
  <dc:language>en-US</dc:language>
  <cp:lastModifiedBy>Колмогорова Татьяна Геннадьевна</cp:lastModifiedBy>
  <cp:lastPrinted>2022-01-17T16:19:00Z</cp:lastPrinted>
  <dcterms:modified xsi:type="dcterms:W3CDTF">2023-02-01T14:33:00Z</dcterms:modified>
  <cp:revision>2</cp:revision>
  <dc:subject/>
  <dc:title/>
</cp:coreProperties>
</file>